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/>
        <w:t>на участь у конференції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4962"/>
        <w:gridCol w:w="198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Назва </w:t>
              <w:br/>
              <w:t>конференції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  <w:t>*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Секція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  <w:t>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20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20"/>
                <w:sz w:val="16"/>
                <w:szCs w:val="24"/>
                <w:lang w:val="uk-UA"/>
              </w:rPr>
              <w:t xml:space="preserve">* для довідки див. посилання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pacing w:val="-20"/>
                  <w:sz w:val="16"/>
                  <w:szCs w:val="24"/>
                  <w:lang w:val="uk-UA"/>
                </w:rPr>
                <w:t>http://sconference.org/index/conference/0-4</w:t>
              </w:r>
            </w:hyperlink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ідсекція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4"/>
                <w:lang w:val="uk-UA"/>
              </w:rPr>
              <w:t>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зва доповіді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  <w:t>*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Персональна інформація про автора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3402"/>
        <w:gridCol w:w="1560"/>
        <w:gridCol w:w="20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. І. Б. автор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  <w:t>*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Адреса для доставки збірника, індекс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  <w:t>*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24"/>
                <w:lang w:val="uk-UA"/>
              </w:rPr>
              <w:t>* перевіряйте правильність зазначеної адреси й наявність поштового індекс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ступінь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  <w:t>*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лефон, код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Місце роботи/навчання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  <w:t>*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сада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  <w:t>*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E-ma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нформація про навчальний заклад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Повна назва, </w:t>
              <w:br/>
              <w:t>абревіатура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  <w:t>*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Адреса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E-mail або web-сайт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гальна інформація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ількість аркушів доповіді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  <w:t>*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Кількість </w:t>
              <w:br/>
              <w:t>екземплярів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  <w:t>*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Адреса для доставки додаткового збірника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*заповнюєтьс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за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 необхідност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роблено оплату в сумі, валюта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  <w:t>*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посіб доставки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  <w:t>*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* листом на замовлення або звичайним листом</w:t>
            </w:r>
          </w:p>
        </w:tc>
      </w:tr>
      <w:tr>
        <w:trPr>
          <w:trHeight w:val="317" w:hRule="atLeast"/>
        </w:trPr>
        <w:tc>
          <w:tcPr>
            <w:tcW w:w="990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нформація про співавто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  <w:lang w:val="uk-UA"/>
              </w:rPr>
              <w:t>(якщо доповідь написана 2-ма й більш авторами):</w:t>
            </w:r>
          </w:p>
        </w:tc>
      </w:tr>
      <w:tr>
        <w:trPr>
          <w:trHeight w:val="3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 П. І. Б.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 науковий ступінь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 місце навчання/роботи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 домашня адреса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 телефон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701" w:right="850" w:gutter="0" w:header="0" w:top="5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lang w:val="uk-UA"/>
        </w:rPr>
      </w:pPr>
      <w:r>
        <w:rPr>
          <w:lang w:val="uk-UA"/>
        </w:rPr>
        <w:t>Автор надає організаторам конференції право на відтворення доповіді (опублікування, обнародування, дублювання, тиражування або інше розмноження) без обмеження тиражу екземплярів (при цьому кожен екземпляр доповіді повинен містити ім'я автора); право на поширення доповіді будь-яким способом; право на включення в складений добуток; право на доведення до загальної відомості; на використання метаданих (назва, ім'я автора (правовласника), анотації, бібліографічні матеріали й ін.) доповідей шляхом поширення й доведення до загальної відомості, обробки й систематизації, а також включення в різні бази даних й інформаційні системи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lang w:val="uk-UA"/>
        </w:rPr>
      </w:pPr>
      <w:r>
        <w:rPr>
          <w:lang w:val="uk-UA"/>
        </w:rPr>
        <w:t>Територія, на якій допускається використання прав на доповідь, не обмежена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lang w:val="uk-UA"/>
        </w:rPr>
        <w:t>Автор надає організаторам конференції право зберігання й обробки персональної інформації, вказаної в заявці, без обмеження по строку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lang w:val="uk-UA"/>
        </w:rPr>
        <w:t>Персональна інформація про автора надається організаторам для їхнього зберігання й обробки в різних базах даних й інформаційних системах, включення їх в аналітичні й статистичні звітності, створення обґрунтованих взаємозв'язків об'єктів здобутків науки, літератури й мистецтва з персональними даними й т.п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lang w:val="uk-UA"/>
        </w:rPr>
      </w:pPr>
      <w:r>
        <w:rPr>
          <w:lang w:val="uk-UA"/>
        </w:rPr>
        <w:t>У збірнику максимально точно збережені орфографія й пунктуація, запропонована авторами. Рукописи не редагуються й підлягають належному оформленню!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lang w:val="uk-UA"/>
        </w:rPr>
      </w:pPr>
      <w:r>
        <w:rPr>
          <w:lang w:val="uk-UA"/>
        </w:rPr>
        <w:t>Повну відповідальність за вірогідність інформації несуть учасники конференції, їхні наукові керівники й рецензенти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lang w:val="uk-UA"/>
        </w:rPr>
      </w:pPr>
      <w:r>
        <w:rPr>
          <w:lang w:val="uk-UA"/>
        </w:rPr>
        <w:t>Роботи з малюнками до розгляду не приймаються, за винятком схем і таблиць, виконаних у редакторі Microsoft Word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lang w:val="uk-UA"/>
        </w:rPr>
      </w:pPr>
      <w:r>
        <w:rPr>
          <w:lang w:val="uk-UA"/>
        </w:rPr>
        <w:t>Вихідні дані можуть бути надані до здачі збірника до друку (по письмовому запиті учасника конференції)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lang w:val="uk-UA"/>
        </w:rPr>
      </w:pPr>
      <w:r>
        <w:rPr>
          <w:lang w:val="uk-UA"/>
        </w:rPr>
        <w:t>Оргкомітет залишає за собою право не публікувати матеріали, оформлення яких не відповідає пред'явленим вимогам, не утримуючої наукової новизни, або оформлені з порушенням граматики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lang w:val="uk-UA"/>
        </w:rPr>
      </w:pPr>
      <w:r>
        <w:rPr>
          <w:lang w:val="uk-UA"/>
        </w:rPr>
        <w:t>Організаційний внесок за участь у конференції з публікацією в збірнику становить 30 грн. (30 WMU, 5 діл. США/WMZ, 43000 бєл. руб. /WMB або 170 рос. руб. /WMR) за кожну сторінку формату А4 (незалежно від заповнення). Вартість доставки збірника оплачується додатково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lang w:val="uk-UA"/>
        </w:rPr>
      </w:pPr>
      <w:r>
        <w:rPr>
          <w:lang w:val="uk-UA"/>
        </w:rPr>
        <w:t>На одну наукову статтю відправляється один екземпляр збірника за адресою для доставки, що зазначена у заявці. Для одержання додаткових екземплярів їхня вартість оплачується додатково в розмірі +5 грн. (+1 діл. США/WMZ, +30 рос. руб. /WMR, +8000 бєл. руб. /WMB) за кожну сторінку доповіді за кожен додатковий екземпляр. Про замовлення додаткових екземплярів вказуйте в заявці із зазначенням адреси для доставки додаткового збірника, якщо необхідно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lang w:val="uk-UA"/>
        </w:rPr>
      </w:pPr>
      <w:r>
        <w:rPr>
          <w:lang w:val="uk-UA"/>
        </w:rPr>
        <w:t>Кожна не повністю заповнена текстом сторінка оплачується за тією ж вартістю, що й повна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lang w:val="uk-UA"/>
        </w:rPr>
      </w:pPr>
      <w:r>
        <w:rPr>
          <w:lang w:val="uk-UA"/>
        </w:rPr>
        <w:t>Повідомлення про оплату обов'язкове, у іншому випадку надання послуг не гарантується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lang w:val="uk-UA"/>
        </w:rPr>
      </w:pPr>
      <w:r>
        <w:rPr>
          <w:lang w:val="uk-UA"/>
        </w:rPr>
        <w:t>Послуги надаються по факту надходження грошей на рахунок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jc w:val="both"/>
        <w:rPr>
          <w:lang w:val="uk-UA"/>
        </w:rPr>
      </w:pPr>
      <w:r>
        <w:rPr>
          <w:lang w:val="uk-UA"/>
        </w:rPr>
        <w:t>Оплата рахунку означає згоду з умовами участі в конференції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567"/>
        <w:jc w:val="both"/>
        <w:rPr/>
      </w:pPr>
      <w:r>
        <w:rPr>
          <w:b/>
          <w:lang w:val="uk-UA"/>
        </w:rPr>
        <w:t xml:space="preserve">Я, (П.І.Б. повністю) _____________________________________, ознайомлений(а) і </w:t>
        <w:br/>
        <w:t>згодний(на) з умовами участі в конференції.</w:t>
      </w:r>
    </w:p>
    <w:p>
      <w:pPr>
        <w:pStyle w:val="Style16"/>
        <w:ind w:firstLine="567"/>
        <w:rPr>
          <w:lang w:val="uk-UA"/>
        </w:rPr>
      </w:pPr>
      <w:r>
        <w:rPr>
          <w:lang w:val="uk-UA"/>
        </w:rPr>
        <w:t>Дата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continuous"/>
      <w:pgSz w:w="12240" w:h="15840"/>
      <w:pgMar w:left="1701" w:right="850" w:gutter="0" w:header="0" w:top="5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20" w:hanging="0"/>
      <w:jc w:val="right"/>
      <w:rPr>
        <w:rFonts w:ascii="Times New Roman" w:hAnsi="Times New Roman" w:cs="Times New Roman"/>
        <w:i/>
        <w:i/>
        <w:sz w:val="16"/>
        <w:szCs w:val="16"/>
        <w:lang w:val="ru-RU"/>
      </w:rPr>
    </w:pPr>
    <w:r>
      <w:rPr>
        <w:rFonts w:cs="Times New Roman" w:ascii="Times New Roman" w:hAnsi="Times New Roman"/>
        <w:i/>
        <w:sz w:val="16"/>
        <w:szCs w:val="16"/>
        <w:lang w:val="ru-RU"/>
      </w:rPr>
      <w:t>* поля, обязательные для заполнения, отмечены звездочко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onference.org/index/conference/0-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2:37:00Z</dcterms:created>
  <dc:creator>XP GAME 2009</dc:creator>
  <dc:description/>
  <cp:keywords/>
  <dc:language>en-US</dc:language>
  <cp:lastModifiedBy>Admin</cp:lastModifiedBy>
  <dcterms:modified xsi:type="dcterms:W3CDTF">2012-12-22T23:14:00Z</dcterms:modified>
  <cp:revision>13</cp:revision>
  <dc:subject/>
  <dc:title/>
</cp:coreProperties>
</file>