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РИГЛАШАЕМ ВАС ЗАОЧНО ПРИНЯТЬ УЧАСТИЕ 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lang w:val="ru-RU"/>
        </w:rPr>
        <w:t>МЕЖДУНАРОДНЫХ НАУЧНО-ПРАКТИЧЕСКИХ КОНФЕРЕНЦИЯХ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 ЮРИДИЧЕСКИМ, ФИЛОЛОГИЧЕСКИМ, ПЕДАГОГИЧЕСКИМ, ФИЛОСОФСКИМ, ЭКОНОМИЧЕСКИМ, ПСИХОЛОГИЧЕСКИМ, СОЦИОЛОГИЧЕСКИМ И ПОЛИТИЧЕСКИМ НАУК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БОЧИЙ ЯЗЫК: </w:t>
      </w:r>
      <w:r>
        <w:rPr>
          <w:rFonts w:cs="Times New Roman" w:ascii="Times New Roman" w:hAnsi="Times New Roman"/>
          <w:sz w:val="24"/>
          <w:szCs w:val="24"/>
          <w:lang w:val="ru-RU"/>
        </w:rPr>
        <w:t>русский, украинский, английский, румынский, польск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ФОРМАТ КОНФЕРЕНЦИИ: </w:t>
      </w:r>
      <w:r>
        <w:rPr>
          <w:rFonts w:cs="Times New Roman" w:ascii="Times New Roman" w:hAnsi="Times New Roman"/>
          <w:sz w:val="24"/>
          <w:szCs w:val="24"/>
          <w:lang w:val="ru-RU"/>
        </w:rPr>
        <w:t>конференция проводится заочно с изданием печатного сборника материалов конференции и публикацией материалов на сай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ЕКЦИИ: </w:t>
      </w:r>
      <w:r>
        <w:rPr>
          <w:rFonts w:cs="Times New Roman" w:ascii="Times New Roman" w:hAnsi="Times New Roman"/>
          <w:sz w:val="24"/>
          <w:szCs w:val="24"/>
          <w:lang w:val="ru-RU"/>
        </w:rPr>
        <w:t>юридические науки, филологические науки, педагогические науки, философские науки, экономические науки, психологические науки, социологические науки, политические нау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РОКИ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ференции проводятся ежемесячно. Сроки уточняйте, пожалуйста, на нашем сайте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http://sconference.org/index/prinjat_uchastie/0-15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ГИСТРАЦИЯ: </w:t>
      </w:r>
      <w:r>
        <w:rPr>
          <w:rFonts w:cs="Times New Roman" w:ascii="Times New Roman" w:hAnsi="Times New Roman"/>
          <w:sz w:val="24"/>
          <w:szCs w:val="24"/>
          <w:lang w:val="ru-RU"/>
        </w:rPr>
        <w:t>для участия в конференции необходимо подать заявку об участии; доклад, соответствующий тематике секции; квитанцию/чек об оплате; для студентов ВУЗов – рецензию научного руководител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ТАКТ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conference@sconference.org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комитет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http://sconference.org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lin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кета участника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http://sconference.org/index/anketa/0-3</w:t>
        </w:r>
      </w:hyperlink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дробности и образцы документов на нашем сайте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http://sconference.org/index/prinjat_uchastie/0-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onference@sconference.org" TargetMode="External"/><Relationship Id="rId3" Type="http://schemas.openxmlformats.org/officeDocument/2006/relationships/hyperlink" Target="http://science.ucoz.ua/" TargetMode="External"/><Relationship Id="rId4" Type="http://schemas.openxmlformats.org/officeDocument/2006/relationships/hyperlink" Target="http://science.ucoz.ua/index/anketa/0-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4:28:00Z</dcterms:created>
  <dc:creator>Admin</dc:creator>
  <dc:description/>
  <cp:keywords/>
  <dc:language>en-US</dc:language>
  <cp:lastModifiedBy>Admin</cp:lastModifiedBy>
  <dcterms:modified xsi:type="dcterms:W3CDTF">2011-12-21T21:56:00Z</dcterms:modified>
  <cp:revision>11</cp:revision>
  <dc:subject/>
  <dc:title/>
</cp:coreProperties>
</file>